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-911860</wp:posOffset>
                </wp:positionV>
                <wp:extent cx="7772400" cy="10058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0584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-85.95pt;margin-top:-71.8pt;width:611.95pt;height:791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265</wp:posOffset>
                </wp:positionH>
                <wp:positionV relativeFrom="paragraph">
                  <wp:posOffset>-1140460</wp:posOffset>
                </wp:positionV>
                <wp:extent cx="7315200" cy="10058400"/>
                <wp:effectExtent l="0" t="1149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10058400"/>
                        </a:xfrm>
                        <a:custGeom>
                          <a:avLst/>
                          <a:gdLst>
                            <a:gd name="textAreaLeft" fmla="*/ 918000 w 4147200"/>
                            <a:gd name="textAreaRight" fmla="*/ 3229200 w 4147200"/>
                            <a:gd name="textAreaTop" fmla="*/ 1262160 h 5702400"/>
                            <a:gd name="textAreaBottom" fmla="*/ 4440240 h 57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320" y="11542"/>
                              </a:lnTo>
                              <a:lnTo>
                                <a:pt x="198" y="12861"/>
                              </a:lnTo>
                              <a:lnTo>
                                <a:pt x="2618" y="13146"/>
                              </a:lnTo>
                              <a:lnTo>
                                <a:pt x="786" y="14846"/>
                              </a:lnTo>
                              <a:lnTo>
                                <a:pt x="3284" y="14796"/>
                              </a:lnTo>
                              <a:lnTo>
                                <a:pt x="1742" y="16682"/>
                              </a:lnTo>
                              <a:lnTo>
                                <a:pt x="4185" y="16157"/>
                              </a:lnTo>
                              <a:lnTo>
                                <a:pt x="3163" y="18437"/>
                              </a:lnTo>
                              <a:lnTo>
                                <a:pt x="5329" y="17321"/>
                              </a:lnTo>
                              <a:lnTo>
                                <a:pt x="4761" y="19754"/>
                              </a:lnTo>
                              <a:lnTo>
                                <a:pt x="6673" y="18245"/>
                              </a:lnTo>
                              <a:lnTo>
                                <a:pt x="6580" y="20741"/>
                              </a:lnTo>
                              <a:lnTo>
                                <a:pt x="8311" y="18940"/>
                              </a:lnTo>
                              <a:lnTo>
                                <a:pt x="8555" y="21364"/>
                              </a:lnTo>
                              <a:lnTo>
                                <a:pt x="9910" y="19265"/>
                              </a:lnTo>
                              <a:lnTo>
                                <a:pt x="10800" y="21600"/>
                              </a:lnTo>
                              <a:lnTo>
                                <a:pt x="11542" y="19280"/>
                              </a:lnTo>
                              <a:lnTo>
                                <a:pt x="12861" y="21402"/>
                              </a:lnTo>
                              <a:lnTo>
                                <a:pt x="13146" y="18982"/>
                              </a:lnTo>
                              <a:lnTo>
                                <a:pt x="14846" y="20814"/>
                              </a:lnTo>
                              <a:lnTo>
                                <a:pt x="14796" y="18316"/>
                              </a:lnTo>
                              <a:lnTo>
                                <a:pt x="16682" y="19858"/>
                              </a:lnTo>
                              <a:lnTo>
                                <a:pt x="16157" y="17415"/>
                              </a:lnTo>
                              <a:lnTo>
                                <a:pt x="18437" y="18437"/>
                              </a:lnTo>
                              <a:lnTo>
                                <a:pt x="17321" y="16271"/>
                              </a:lnTo>
                              <a:lnTo>
                                <a:pt x="19754" y="16839"/>
                              </a:lnTo>
                              <a:lnTo>
                                <a:pt x="18245" y="14927"/>
                              </a:lnTo>
                              <a:lnTo>
                                <a:pt x="20741" y="15020"/>
                              </a:lnTo>
                              <a:lnTo>
                                <a:pt x="18940" y="13289"/>
                              </a:lnTo>
                              <a:lnTo>
                                <a:pt x="21364" y="13045"/>
                              </a:lnTo>
                              <a:lnTo>
                                <a:pt x="19265" y="11690"/>
                              </a:lnTo>
                              <a:lnTo>
                                <a:pt x="21600" y="10800"/>
                              </a:lnTo>
                              <a:lnTo>
                                <a:pt x="19280" y="10058"/>
                              </a:lnTo>
                              <a:lnTo>
                                <a:pt x="21402" y="8739"/>
                              </a:lnTo>
                              <a:lnTo>
                                <a:pt x="18982" y="8454"/>
                              </a:lnTo>
                              <a:lnTo>
                                <a:pt x="20814" y="6754"/>
                              </a:lnTo>
                              <a:lnTo>
                                <a:pt x="18316" y="6804"/>
                              </a:lnTo>
                              <a:lnTo>
                                <a:pt x="19858" y="4918"/>
                              </a:lnTo>
                              <a:lnTo>
                                <a:pt x="17415" y="5443"/>
                              </a:lnTo>
                              <a:lnTo>
                                <a:pt x="18437" y="3163"/>
                              </a:lnTo>
                              <a:lnTo>
                                <a:pt x="16271" y="4279"/>
                              </a:lnTo>
                              <a:lnTo>
                                <a:pt x="16839" y="1846"/>
                              </a:lnTo>
                              <a:lnTo>
                                <a:pt x="14927" y="3355"/>
                              </a:lnTo>
                              <a:lnTo>
                                <a:pt x="15020" y="859"/>
                              </a:lnTo>
                              <a:lnTo>
                                <a:pt x="13289" y="2660"/>
                              </a:lnTo>
                              <a:lnTo>
                                <a:pt x="13045" y="236"/>
                              </a:lnTo>
                              <a:lnTo>
                                <a:pt x="11690" y="2335"/>
                              </a:lnTo>
                              <a:lnTo>
                                <a:pt x="10800" y="0"/>
                              </a:lnTo>
                              <a:lnTo>
                                <a:pt x="10058" y="2320"/>
                              </a:lnTo>
                              <a:lnTo>
                                <a:pt x="8739" y="198"/>
                              </a:lnTo>
                              <a:lnTo>
                                <a:pt x="8454" y="2618"/>
                              </a:lnTo>
                              <a:lnTo>
                                <a:pt x="6754" y="786"/>
                              </a:lnTo>
                              <a:lnTo>
                                <a:pt x="6804" y="3284"/>
                              </a:lnTo>
                              <a:lnTo>
                                <a:pt x="4918" y="1742"/>
                              </a:lnTo>
                              <a:lnTo>
                                <a:pt x="5443" y="4185"/>
                              </a:lnTo>
                              <a:lnTo>
                                <a:pt x="3163" y="3163"/>
                              </a:lnTo>
                              <a:lnTo>
                                <a:pt x="4279" y="5329"/>
                              </a:lnTo>
                              <a:lnTo>
                                <a:pt x="1846" y="4761"/>
                              </a:lnTo>
                              <a:lnTo>
                                <a:pt x="3355" y="6673"/>
                              </a:lnTo>
                              <a:lnTo>
                                <a:pt x="859" y="6580"/>
                              </a:lnTo>
                              <a:lnTo>
                                <a:pt x="2660" y="8311"/>
                              </a:lnTo>
                              <a:lnTo>
                                <a:pt x="236" y="8555"/>
                              </a:lnTo>
                              <a:lnTo>
                                <a:pt x="2335" y="991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a603ab"/>
                            </a:gs>
                            <a:gs pos="100000">
                              <a:srgbClr val="a603a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#a603ab" stroked="t" o:allowincell="f" style="position:absolute;margin-left:-76.95pt;margin-top:-89.8pt;width:575.95pt;height:791.95pt;mso-wrap-style:none;v-text-anchor:middle" type="_x0000_t60">
                <v:fill o:detectmouseclick="t" color2="#a603a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3035</wp:posOffset>
                </wp:positionH>
                <wp:positionV relativeFrom="paragraph">
                  <wp:posOffset>1145540</wp:posOffset>
                </wp:positionV>
                <wp:extent cx="2400300" cy="3200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3200400"/>
                          <a:chOff x="0" y="0"/>
                          <a:chExt cx="2400480" cy="320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0480" cy="32004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" y="685800"/>
                            <a:ext cx="1852200" cy="2206080"/>
                          </a:xfrm>
                        </wpg:grpSpPr>
                        <wps:wsp>
                          <wps:cNvSpPr/>
                          <wps:spPr>
                            <a:xfrm rot="16828200">
                              <a:off x="468720" y="743040"/>
                              <a:ext cx="914400" cy="171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4912" y="1475"/>
                                    <a:pt x="8224" y="5080"/>
                                    <a:pt x="8224" y="10800"/>
                                  </a:cubicBezTo>
                                  <a:cubicBezTo>
                                    <a:pt x="8224" y="16520"/>
                                    <a:pt x="14912" y="20125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ffff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0"/>
                              <a:ext cx="571680" cy="800280"/>
                            </a:xfrm>
                            <a:prstGeom prst="donut">
                              <a:avLst>
                                <a:gd name="adj" fmla="val 35555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ffff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571680" cy="800280"/>
                            </a:xfrm>
                            <a:prstGeom prst="donut">
                              <a:avLst>
                                <a:gd name="adj" fmla="val 35555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ffff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05pt;margin-top:90.2pt;width:189pt;height:252pt" coordorigin="2241,1804" coordsize="3780,5040"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yellow" stroked="t" o:allowincell="f" style="position:absolute;left:2241;top:1804;width:3779;height:5039;mso-wrap-style:none;v-text-anchor:middle" type="_x0000_t96">
                  <v:fill o:detectmouseclick="t" color2="#ffff99"/>
                  <v:stroke color="black" weight="9360" joinstyle="miter" endcap="flat"/>
                  <w10:wrap type="none"/>
                </v:shape>
                <v:group id="shape_0" style="position:absolute;left:3141;top:2884;width:1980;height:3869">
                  <v:rect id="shape_0" fillcolor="yellow" stroked="t" o:allowincell="f" style="position:absolute;left:3411;top:4055;width:1439;height:2699;mso-wrap-style:none;v-text-anchor:middle;rotation:280">
                    <v:fill o:detectmouseclick="t" color2="#ffff99"/>
                    <v:stroke color="black" weight="9360" joinstyle="miter" endcap="flat"/>
                    <w10:wrap type="none"/>
                  </v:re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yellow" stroked="t" o:allowincell="f" style="position:absolute;left:4221;top:2884;width:899;height:1259;mso-wrap-style:none;v-text-anchor:middle" type="_x0000_t23">
                    <v:fill o:detectmouseclick="t" color2="#ffff99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3141;top:2884;width:899;height:1259;mso-wrap-style:none;v-text-anchor:middle" type="_x0000_t23">
                    <v:fill o:detectmouseclick="t" color2="#ffff99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0065</wp:posOffset>
                </wp:positionH>
                <wp:positionV relativeFrom="paragraph">
                  <wp:posOffset>2288540</wp:posOffset>
                </wp:positionV>
                <wp:extent cx="2400300" cy="3200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3200400"/>
                          <a:chOff x="0" y="0"/>
                          <a:chExt cx="2400480" cy="320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0480" cy="320040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800000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00280"/>
                            <a:ext cx="571680" cy="685800"/>
                          </a:xfrm>
                          <a:prstGeom prst="donut">
                            <a:avLst>
                              <a:gd name="adj" fmla="val 36111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800000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00280"/>
                            <a:ext cx="571680" cy="685800"/>
                          </a:xfrm>
                          <a:prstGeom prst="donut">
                            <a:avLst>
                              <a:gd name="adj" fmla="val 36111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800000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00800">
                            <a:off x="743400" y="514440"/>
                            <a:ext cx="2286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100" y="3337"/>
                                  <a:pt x="18599" y="5080"/>
                                  <a:pt x="18599" y="10800"/>
                                </a:cubicBezTo>
                                <a:cubicBezTo>
                                  <a:pt x="18599" y="16520"/>
                                  <a:pt x="20100" y="18263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800000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899200">
                            <a:off x="1428480" y="514440"/>
                            <a:ext cx="2286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800000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95pt;margin-top:180.2pt;width:189pt;height:252pt" coordorigin="-819,3604" coordsize="3780,5040">
                <v:shape id="shape_0" fillcolor="red" stroked="t" o:allowincell="f" style="position:absolute;left:-819;top:3604;width:3779;height:5039;mso-wrap-style:none;v-text-anchor:middle" type="_x0000_t96">
                  <v:fill o:detectmouseclick="t" color2="maroon"/>
                  <v:stroke color="black" weight="9360" joinstyle="miter" endcap="flat"/>
                  <w10:wrap type="none"/>
                </v:shape>
                <v:shape id="shape_0" fillcolor="red" stroked="t" o:allowincell="f" style="position:absolute;left:1161;top:4864;width:899;height:1079;mso-wrap-style:none;v-text-anchor:middle" type="_x0000_t23">
                  <v:fill o:detectmouseclick="t" color2="maroon"/>
                  <v:stroke color="black" weight="9360" joinstyle="miter" endcap="flat"/>
                  <w10:wrap type="none"/>
                </v:shape>
                <v:shape id="shape_0" fillcolor="red" stroked="t" o:allowincell="f" style="position:absolute;left:81;top:4864;width:899;height:1079;mso-wrap-style:none;v-text-anchor:middle" type="_x0000_t23">
                  <v:fill o:detectmouseclick="t" color2="maroon"/>
                  <v:stroke color="black" weight="9360" joinstyle="miter" endcap="flat"/>
                  <w10:wrap type="none"/>
                </v:shape>
                <v:rect id="shape_0" fillcolor="red" stroked="t" o:allowincell="f" style="position:absolute;left:351;top:4415;width:359;height:899;mso-wrap-style:none;v-text-anchor:middle;rotation:112">
                  <v:fill o:detectmouseclick="t" color2="maroon"/>
                  <v:stroke color="black" weight="9360" joinstyle="miter" endcap="flat"/>
                  <w10:wrap type="none"/>
                </v:rect>
                <v:rect id="shape_0" fillcolor="red" stroked="t" o:allowincell="f" style="position:absolute;left:1430;top:4415;width:359;height:899;flip:x;mso-wrap-style:none;v-text-anchor:middle;rotation:112">
                  <v:fill o:detectmouseclick="t" color2="maroon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6135</wp:posOffset>
                </wp:positionH>
                <wp:positionV relativeFrom="paragraph">
                  <wp:posOffset>2517140</wp:posOffset>
                </wp:positionV>
                <wp:extent cx="2400300" cy="3200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3200400"/>
                          <a:chOff x="0" y="0"/>
                          <a:chExt cx="2400480" cy="320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00480" cy="320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00480" cy="3200400"/>
                            </a:xfrm>
                            <a:prstGeom prst="smileyFace">
                              <a:avLst>
                                <a:gd name="adj" fmla="val -4652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0000ff"/>
                                </a:gs>
                                <a:gs pos="100000">
                                  <a:srgbClr val="0000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914400"/>
                              <a:ext cx="457200" cy="457200"/>
                            </a:xfrm>
                            <a:prstGeom prst="donut">
                              <a:avLst>
                                <a:gd name="adj" fmla="val 3333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914400"/>
                              <a:ext cx="457200" cy="457200"/>
                            </a:xfrm>
                            <a:prstGeom prst="donut">
                              <a:avLst>
                                <a:gd name="adj" fmla="val 3333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57200" y="751680"/>
                            <a:ext cx="4572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51680"/>
                            <a:ext cx="5716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05pt;margin-top:198.2pt;width:189pt;height:252pt" coordorigin="5301,3964" coordsize="3780,5040">
                <v:group id="shape_0" style="position:absolute;left:5301;top:3964;width:3780;height:5040">
                  <v:shape id="shape_0" fillcolor="blue" stroked="t" o:allowincell="f" style="position:absolute;left:5301;top:3964;width:3779;height:5039;mso-wrap-style:none;v-text-anchor:middle" type="_x0000_t96">
                    <v:fill o:detectmouseclick="t" color2="#0000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61;top:5404;width:719;height:719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01;top:5404;width:719;height:719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rect id="shape_0" coordsize="10800,10800" path="l0,21600xee" stroked="t" o:allowincell="f" style="position:absolute;left:6021;top:5148;width:719;height:35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461;top:5148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-787400</wp:posOffset>
                </wp:positionV>
                <wp:extent cx="7658100" cy="9933940"/>
                <wp:effectExtent l="11430" t="18415" r="1143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8280" cy="9933840"/>
                          <a:chOff x="0" y="0"/>
                          <a:chExt cx="7658280" cy="993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4860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3399ff"/>
                              </a:gs>
                              <a:gs pos="100000">
                                <a:srgbClr val="00669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8448120"/>
                            <a:ext cx="1143000" cy="14860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3399ff"/>
                              </a:gs>
                              <a:gs pos="100000">
                                <a:srgbClr val="00669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48120"/>
                            <a:ext cx="1143000" cy="14860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3399ff"/>
                              </a:gs>
                              <a:gs pos="100000">
                                <a:srgbClr val="00669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0"/>
                            <a:ext cx="1143000" cy="14860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3399ff"/>
                              </a:gs>
                              <a:gs pos="100000">
                                <a:srgbClr val="00669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5.95pt;margin-top:-62pt;width:603pt;height:782.2pt" coordorigin="-1719,-1240" coordsize="12060,15644"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#006699" stroked="t" o:allowincell="f" style="position:absolute;left:-1719;top:-1240;width:1799;height:2339;mso-wrap-style:none;v-text-anchor:middle" type="_x0000_t183">
                  <v:fill o:detectmouseclick="t" color2="#3399ff"/>
                  <v:stroke color="black" weight="9360" joinstyle="miter" endcap="flat"/>
                  <w10:wrap type="none"/>
                </v:shape>
                <v:shape id="shape_0" fillcolor="#006699" stroked="t" o:allowincell="f" style="position:absolute;left:8541;top:12064;width:1799;height:2339;mso-wrap-style:none;v-text-anchor:middle" type="_x0000_t183">
                  <v:fill o:detectmouseclick="t" color2="#3399ff"/>
                  <v:stroke color="black" weight="9360" joinstyle="miter" endcap="flat"/>
                  <w10:wrap type="none"/>
                </v:shape>
                <v:shape id="shape_0" fillcolor="#006699" stroked="t" o:allowincell="f" style="position:absolute;left:-1719;top:12064;width:1799;height:2339;mso-wrap-style:none;v-text-anchor:middle" type="_x0000_t183">
                  <v:fill o:detectmouseclick="t" color2="#3399ff"/>
                  <v:stroke color="black" weight="9360" joinstyle="miter" endcap="flat"/>
                  <w10:wrap type="none"/>
                </v:shape>
                <v:shape id="shape_0" fillcolor="#006699" stroked="t" o:allowincell="f" style="position:absolute;left:8541;top:-1240;width:1799;height:2339;mso-wrap-style:none;v-text-anchor:middle" type="_x0000_t183">
                  <v:fill o:detectmouseclick="t" color2="#3399f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5765</wp:posOffset>
                </wp:positionH>
                <wp:positionV relativeFrom="paragraph">
                  <wp:posOffset>6860540</wp:posOffset>
                </wp:positionV>
                <wp:extent cx="685800" cy="1028700"/>
                <wp:effectExtent l="8255" t="7620" r="16510" b="209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prstGeom prst="lightningBolt">
                          <a:avLst/>
                        </a:prstGeom>
                        <a:gradFill rotWithShape="0">
                          <a:gsLst>
                            <a:gs pos="0">
                              <a:srgbClr val="ffa800"/>
                            </a:gs>
                            <a:gs pos="100000">
                              <a:srgbClr val="82560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#825600" stroked="t" o:allowincell="f" style="position:absolute;margin-left:-31.95pt;margin-top:540.2pt;width:53.95pt;height:80.95pt;mso-wrap-style:none;v-text-anchor:middle" type="_x0000_t73">
                <v:fill o:detectmouseclick="t" color2="#ffa8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8030</wp:posOffset>
                </wp:positionH>
                <wp:positionV relativeFrom="paragraph">
                  <wp:posOffset>574040</wp:posOffset>
                </wp:positionV>
                <wp:extent cx="685800" cy="1028700"/>
                <wp:effectExtent l="8255" t="20955" r="1651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028880"/>
                        </a:xfrm>
                        <a:prstGeom prst="lightningBolt">
                          <a:avLst/>
                        </a:prstGeom>
                        <a:gradFill rotWithShape="0">
                          <a:gsLst>
                            <a:gs pos="0">
                              <a:srgbClr val="825600"/>
                            </a:gs>
                            <a:gs pos="100000">
                              <a:srgbClr val="ffa8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25600" stroked="t" o:allowincell="f" style="position:absolute;margin-left:-58.95pt;margin-top:45.2pt;width:53.95pt;height:80.95pt;flip:y;mso-wrap-style:none;v-text-anchor:middle" type="_x0000_t73">
                <v:fill o:detectmouseclick="t" color2="#ffa8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09235</wp:posOffset>
                </wp:positionH>
                <wp:positionV relativeFrom="paragraph">
                  <wp:posOffset>345440</wp:posOffset>
                </wp:positionV>
                <wp:extent cx="685800" cy="1028700"/>
                <wp:effectExtent l="16510" t="20955" r="825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028880"/>
                        </a:xfrm>
                        <a:prstGeom prst="lightningBolt">
                          <a:avLst/>
                        </a:prstGeom>
                        <a:gradFill rotWithShape="0">
                          <a:gsLst>
                            <a:gs pos="0">
                              <a:srgbClr val="ffa800"/>
                            </a:gs>
                            <a:gs pos="100000">
                              <a:srgbClr val="82560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25600" stroked="t" o:allowincell="f" style="position:absolute;margin-left:418.05pt;margin-top:27.2pt;width:53.95pt;height:80.95pt;flip:xy;mso-wrap-style:none;v-text-anchor:middle" type="_x0000_t73">
                <v:fill o:detectmouseclick="t" color2="#ffa8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0635</wp:posOffset>
                </wp:positionH>
                <wp:positionV relativeFrom="paragraph">
                  <wp:posOffset>6860540</wp:posOffset>
                </wp:positionV>
                <wp:extent cx="685800" cy="1028700"/>
                <wp:effectExtent l="16510" t="7620" r="8255" b="209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028880"/>
                        </a:xfrm>
                        <a:prstGeom prst="lightningBolt">
                          <a:avLst/>
                        </a:prstGeom>
                        <a:gradFill rotWithShape="0">
                          <a:gsLst>
                            <a:gs pos="0">
                              <a:srgbClr val="825600"/>
                            </a:gs>
                            <a:gs pos="100000">
                              <a:srgbClr val="ffa8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25600" stroked="t" o:allowincell="f" style="position:absolute;margin-left:400.05pt;margin-top:540.2pt;width:53.95pt;height:80.95pt;flip:x;mso-wrap-style:none;v-text-anchor:middle" type="_x0000_t73">
                <v:fill o:detectmouseclick="t" color2="#ffa8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735</wp:posOffset>
                </wp:positionH>
                <wp:positionV relativeFrom="paragraph">
                  <wp:posOffset>-568960</wp:posOffset>
                </wp:positionV>
                <wp:extent cx="457200" cy="800100"/>
                <wp:effectExtent l="10160" t="27305" r="10795" b="279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custGeom>
                          <a:avLst/>
                          <a:gdLst>
                            <a:gd name="textAreaLeft" fmla="*/ 59040 w 259200"/>
                            <a:gd name="textAreaRight" fmla="*/ 200160 w 259200"/>
                            <a:gd name="textAreaTop" fmla="*/ 103320 h 453600"/>
                            <a:gd name="textAreaBottom" fmla="*/ 350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ff00"/>
                            </a:gs>
                            <a:gs pos="50000">
                              <a:srgbClr val="800080"/>
                            </a:gs>
                            <a:gs pos="100000">
                              <a:srgbClr val="00ff0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3.05pt;margin-top:-44.8pt;width:35.95pt;height:62.95pt;mso-wrap-style:none;v-text-anchor:middle" type="_x0000_t60">
                <v:fill o:detectmouseclick="t" color2="purpl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0735</wp:posOffset>
                </wp:positionH>
                <wp:positionV relativeFrom="paragraph">
                  <wp:posOffset>6517640</wp:posOffset>
                </wp:positionV>
                <wp:extent cx="457200" cy="800100"/>
                <wp:effectExtent l="10160" t="27305" r="10795" b="279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custGeom>
                          <a:avLst/>
                          <a:gdLst>
                            <a:gd name="textAreaLeft" fmla="*/ 59040 w 259200"/>
                            <a:gd name="textAreaRight" fmla="*/ 200160 w 259200"/>
                            <a:gd name="textAreaTop" fmla="*/ 103320 h 453600"/>
                            <a:gd name="textAreaBottom" fmla="*/ 350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ff00"/>
                            </a:gs>
                            <a:gs pos="50000">
                              <a:srgbClr val="800080"/>
                            </a:gs>
                            <a:gs pos="100000">
                              <a:srgbClr val="00ff0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63.05pt;margin-top:513.2pt;width:35.95pt;height:62.95pt;mso-wrap-style:none;v-text-anchor:middle" type="_x0000_t60">
                <v:fill o:detectmouseclick="t" color2="purpl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77265</wp:posOffset>
                </wp:positionH>
                <wp:positionV relativeFrom="paragraph">
                  <wp:posOffset>6517640</wp:posOffset>
                </wp:positionV>
                <wp:extent cx="457200" cy="800100"/>
                <wp:effectExtent l="10160" t="27305" r="10795" b="279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custGeom>
                          <a:avLst/>
                          <a:gdLst>
                            <a:gd name="textAreaLeft" fmla="*/ 59040 w 259200"/>
                            <a:gd name="textAreaRight" fmla="*/ 200160 w 259200"/>
                            <a:gd name="textAreaTop" fmla="*/ 103320 h 453600"/>
                            <a:gd name="textAreaBottom" fmla="*/ 350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ff00"/>
                            </a:gs>
                            <a:gs pos="50000">
                              <a:srgbClr val="800080"/>
                            </a:gs>
                            <a:gs pos="100000">
                              <a:srgbClr val="00ff0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-76.95pt;margin-top:513.2pt;width:35.95pt;height:62.95pt;mso-wrap-style:none;v-text-anchor:middle" type="_x0000_t60">
                <v:fill o:detectmouseclick="t" color2="purpl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735</wp:posOffset>
                </wp:positionH>
                <wp:positionV relativeFrom="paragraph">
                  <wp:posOffset>7889240</wp:posOffset>
                </wp:positionV>
                <wp:extent cx="457200" cy="800100"/>
                <wp:effectExtent l="10160" t="27305" r="10795" b="279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custGeom>
                          <a:avLst/>
                          <a:gdLst>
                            <a:gd name="textAreaLeft" fmla="*/ 59040 w 259200"/>
                            <a:gd name="textAreaRight" fmla="*/ 200160 w 259200"/>
                            <a:gd name="textAreaTop" fmla="*/ 103320 h 453600"/>
                            <a:gd name="textAreaBottom" fmla="*/ 350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ff00"/>
                            </a:gs>
                            <a:gs pos="50000">
                              <a:srgbClr val="800080"/>
                            </a:gs>
                            <a:gs pos="100000">
                              <a:srgbClr val="00ff0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3.05pt;margin-top:621.2pt;width:35.95pt;height:62.95pt;mso-wrap-style:none;v-text-anchor:middle" type="_x0000_t60">
                <v:fill o:detectmouseclick="t" color2="purpl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52035</wp:posOffset>
                </wp:positionH>
                <wp:positionV relativeFrom="paragraph">
                  <wp:posOffset>7889240</wp:posOffset>
                </wp:positionV>
                <wp:extent cx="457200" cy="800100"/>
                <wp:effectExtent l="10160" t="27305" r="10795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custGeom>
                          <a:avLst/>
                          <a:gdLst>
                            <a:gd name="textAreaLeft" fmla="*/ 59040 w 259200"/>
                            <a:gd name="textAreaRight" fmla="*/ 200160 w 259200"/>
                            <a:gd name="textAreaTop" fmla="*/ 103320 h 453600"/>
                            <a:gd name="textAreaBottom" fmla="*/ 350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ff00"/>
                            </a:gs>
                            <a:gs pos="50000">
                              <a:srgbClr val="800080"/>
                            </a:gs>
                            <a:gs pos="100000">
                              <a:srgbClr val="00ff0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82.05pt;margin-top:621.2pt;width:35.95pt;height:62.95pt;mso-wrap-style:none;v-text-anchor:middle" type="_x0000_t60">
                <v:fill o:detectmouseclick="t" color2="purpl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66335</wp:posOffset>
                </wp:positionH>
                <wp:positionV relativeFrom="paragraph">
                  <wp:posOffset>-454660</wp:posOffset>
                </wp:positionV>
                <wp:extent cx="457200" cy="800100"/>
                <wp:effectExtent l="10160" t="27305" r="10795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custGeom>
                          <a:avLst/>
                          <a:gdLst>
                            <a:gd name="textAreaLeft" fmla="*/ 59040 w 259200"/>
                            <a:gd name="textAreaRight" fmla="*/ 200160 w 259200"/>
                            <a:gd name="textAreaTop" fmla="*/ 103320 h 453600"/>
                            <a:gd name="textAreaBottom" fmla="*/ 350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ff00"/>
                            </a:gs>
                            <a:gs pos="50000">
                              <a:srgbClr val="800080"/>
                            </a:gs>
                            <a:gs pos="100000">
                              <a:srgbClr val="00ff0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91.05pt;margin-top:-35.8pt;width:35.95pt;height:62.95pt;mso-wrap-style:none;v-text-anchor:middle" type="_x0000_t60">
                <v:fill o:detectmouseclick="t" color2="purpl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05865</wp:posOffset>
                </wp:positionH>
                <wp:positionV relativeFrom="paragraph">
                  <wp:posOffset>1374140</wp:posOffset>
                </wp:positionV>
                <wp:extent cx="457200" cy="800100"/>
                <wp:effectExtent l="10160" t="27305" r="10795" b="279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custGeom>
                          <a:avLst/>
                          <a:gdLst>
                            <a:gd name="textAreaLeft" fmla="*/ 59040 w 259200"/>
                            <a:gd name="textAreaRight" fmla="*/ 200160 w 259200"/>
                            <a:gd name="textAreaTop" fmla="*/ 103320 h 453600"/>
                            <a:gd name="textAreaBottom" fmla="*/ 350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ff00"/>
                            </a:gs>
                            <a:gs pos="50000">
                              <a:srgbClr val="800080"/>
                            </a:gs>
                            <a:gs pos="100000">
                              <a:srgbClr val="00ff0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-94.95pt;margin-top:108.2pt;width:35.95pt;height:62.95pt;mso-wrap-style:none;v-text-anchor:middle" type="_x0000_t60">
                <v:fill o:detectmouseclick="t" color2="purpl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95035</wp:posOffset>
                </wp:positionH>
                <wp:positionV relativeFrom="paragraph">
                  <wp:posOffset>1031240</wp:posOffset>
                </wp:positionV>
                <wp:extent cx="457200" cy="800100"/>
                <wp:effectExtent l="10160" t="27305" r="10795" b="279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custGeom>
                          <a:avLst/>
                          <a:gdLst>
                            <a:gd name="textAreaLeft" fmla="*/ 59040 w 259200"/>
                            <a:gd name="textAreaRight" fmla="*/ 200160 w 259200"/>
                            <a:gd name="textAreaTop" fmla="*/ 103320 h 453600"/>
                            <a:gd name="textAreaBottom" fmla="*/ 350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ff00"/>
                            </a:gs>
                            <a:gs pos="50000">
                              <a:srgbClr val="800080"/>
                            </a:gs>
                            <a:gs pos="100000">
                              <a:srgbClr val="00ff0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72.05pt;margin-top:81.2pt;width:35.95pt;height:62.95pt;mso-wrap-style:none;v-text-anchor:middle" type="_x0000_t60">
                <v:fill o:detectmouseclick="t" color2="purpl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035</wp:posOffset>
                </wp:positionH>
                <wp:positionV relativeFrom="paragraph">
                  <wp:posOffset>2540</wp:posOffset>
                </wp:positionV>
                <wp:extent cx="1600200" cy="1828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8800"/>
                          <a:chOff x="0" y="0"/>
                          <a:chExt cx="1600200" cy="1828800"/>
                        </a:xfrm>
                      </wpg:grpSpPr>
                      <wps:wsp>
                        <wps:cNvSpPr/>
                        <wps:spPr>
                          <a:xfrm>
                            <a:off x="571680" y="571680"/>
                            <a:ext cx="457200" cy="57168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ffff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0020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571680" y="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000082"/>
                                </a:gs>
                                <a:gs pos="100000">
                                  <a:srgbClr val="0047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3000"/>
                              <a:ext cx="457200" cy="68580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000082"/>
                                </a:gs>
                                <a:gs pos="100000">
                                  <a:srgbClr val="0047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68832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4d0808"/>
                                </a:gs>
                                <a:gs pos="5000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91440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f7f7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4308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f7f7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4d0808"/>
                                </a:gs>
                                <a:gs pos="5000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4308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f7f7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1440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f7f7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0.2pt;width:126pt;height:144pt" coordorigin="441,4" coordsize="2520,2880"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yellow" stroked="t" o:allowincell="f" style="position:absolute;left:1341;top:904;width:719;height:899;mso-wrap-style:none;v-text-anchor:middle" type="_x0000_t11">
                  <v:fill o:detectmouseclick="t" color2="red"/>
                  <v:stroke color="black" weight="9360" joinstyle="miter" endcap="flat"/>
                  <w10:wrap type="none"/>
                </v:shape>
                <v:group id="shape_0" style="position:absolute;left:441;top:4;width:2520;height:2880">
                  <v:shape id="shape_0" fillcolor="#000082" stroked="t" o:allowincell="f" style="position:absolute;left:1341;top:4;width:719;height:899;mso-wrap-style:none;v-text-anchor:middle" type="_x0000_t11">
                    <v:fill o:detectmouseclick="t" color2="#0047ff"/>
                    <v:stroke color="black" weight="9360" joinstyle="miter" endcap="flat"/>
                    <w10:wrap type="none"/>
                  </v:shape>
                  <v:shape id="shape_0" fillcolor="#000082" stroked="t" o:allowincell="f" style="position:absolute;left:1341;top:1804;width:719;height:1079;mso-wrap-style:none;v-text-anchor:middle" type="_x0000_t11">
                    <v:fill o:detectmouseclick="t" color2="#0047ff"/>
                    <v:stroke color="black" weight="9360" joinstyle="miter" endcap="flat"/>
                    <w10:wrap type="none"/>
                  </v:shape>
                  <v:shape id="shape_0" fillcolor="#fff200" stroked="t" o:allowincell="f" style="position:absolute;left:2241;top:1088;width:719;height:899;mso-wrap-style:none;v-text-anchor:middle" type="_x0000_t11">
                    <v:fill o:detectmouseclick="t" color2="#4d0808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81;top:1444;width:719;height:899;mso-wrap-style:none;v-text-anchor:middle" type="_x0000_t11">
                    <v:fill o:detectmouseclick="t" color2="#7f7f7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81;top:544;width:719;height:899;mso-wrap-style:none;v-text-anchor:middle" type="_x0000_t11">
                    <v:fill o:detectmouseclick="t" color2="#7f7f7f"/>
                    <v:stroke color="black" weight="9360" joinstyle="miter" endcap="flat"/>
                    <w10:wrap type="none"/>
                  </v:shape>
                  <v:shape id="shape_0" fillcolor="#fff200" stroked="t" o:allowincell="f" style="position:absolute;left:441;top:1084;width:719;height:899;mso-wrap-style:none;v-text-anchor:middle" type="_x0000_t11">
                    <v:fill o:detectmouseclick="t" color2="#4d0808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01;top:544;width:719;height:899;mso-wrap-style:none;v-text-anchor:middle" type="_x0000_t11">
                    <v:fill o:detectmouseclick="t" color2="#7f7f7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01;top:1444;width:719;height:899;mso-wrap-style:none;v-text-anchor:middle" type="_x0000_t11">
                    <v:fill o:detectmouseclick="t" color2="#7f7f7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1835</wp:posOffset>
                </wp:positionH>
                <wp:positionV relativeFrom="paragraph">
                  <wp:posOffset>2540</wp:posOffset>
                </wp:positionV>
                <wp:extent cx="1600200" cy="18288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8800"/>
                          <a:chOff x="0" y="0"/>
                          <a:chExt cx="1600200" cy="1828800"/>
                        </a:xfrm>
                      </wpg:grpSpPr>
                      <wps:wsp>
                        <wps:cNvSpPr/>
                        <wps:spPr>
                          <a:xfrm>
                            <a:off x="571680" y="571680"/>
                            <a:ext cx="457200" cy="57168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ffff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0020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571680" y="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000082"/>
                                </a:gs>
                                <a:gs pos="100000">
                                  <a:srgbClr val="0047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3000"/>
                              <a:ext cx="457200" cy="68580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000082"/>
                                </a:gs>
                                <a:gs pos="100000">
                                  <a:srgbClr val="0047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68832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4d0808"/>
                                </a:gs>
                                <a:gs pos="5000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91440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f7f7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4308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f7f7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4d0808"/>
                                </a:gs>
                                <a:gs pos="5000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4308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f7f7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1440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f7f7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05pt;margin-top:0.2pt;width:126pt;height:144pt" coordorigin="5121,4" coordsize="2520,2880">
                <v:shape id="shape_0" fillcolor="yellow" stroked="t" o:allowincell="f" style="position:absolute;left:6021;top:904;width:719;height:899;mso-wrap-style:none;v-text-anchor:middle" type="_x0000_t11">
                  <v:fill o:detectmouseclick="t" color2="red"/>
                  <v:stroke color="black" weight="9360" joinstyle="miter" endcap="flat"/>
                  <w10:wrap type="none"/>
                </v:shape>
                <v:group id="shape_0" style="position:absolute;left:5121;top:4;width:2520;height:2880">
                  <v:shape id="shape_0" fillcolor="#000082" stroked="t" o:allowincell="f" style="position:absolute;left:6021;top:4;width:719;height:899;mso-wrap-style:none;v-text-anchor:middle" type="_x0000_t11">
                    <v:fill o:detectmouseclick="t" color2="#0047ff"/>
                    <v:stroke color="black" weight="9360" joinstyle="miter" endcap="flat"/>
                    <w10:wrap type="none"/>
                  </v:shape>
                  <v:shape id="shape_0" fillcolor="#000082" stroked="t" o:allowincell="f" style="position:absolute;left:6021;top:1804;width:719;height:1079;mso-wrap-style:none;v-text-anchor:middle" type="_x0000_t11">
                    <v:fill o:detectmouseclick="t" color2="#0047ff"/>
                    <v:stroke color="black" weight="9360" joinstyle="miter" endcap="flat"/>
                    <w10:wrap type="none"/>
                  </v:shape>
                  <v:shape id="shape_0" fillcolor="#fff200" stroked="t" o:allowincell="f" style="position:absolute;left:6921;top:1088;width:719;height:899;mso-wrap-style:none;v-text-anchor:middle" type="_x0000_t11">
                    <v:fill o:detectmouseclick="t" color2="#4d0808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61;top:1444;width:719;height:899;mso-wrap-style:none;v-text-anchor:middle" type="_x0000_t11">
                    <v:fill o:detectmouseclick="t" color2="#7f7f7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61;top:544;width:719;height:899;mso-wrap-style:none;v-text-anchor:middle" type="_x0000_t11">
                    <v:fill o:detectmouseclick="t" color2="#7f7f7f"/>
                    <v:stroke color="black" weight="9360" joinstyle="miter" endcap="flat"/>
                    <w10:wrap type="none"/>
                  </v:shape>
                  <v:shape id="shape_0" fillcolor="#fff200" stroked="t" o:allowincell="f" style="position:absolute;left:5121;top:1084;width:719;height:899;mso-wrap-style:none;v-text-anchor:middle" type="_x0000_t11">
                    <v:fill o:detectmouseclick="t" color2="#4d0808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81;top:544;width:719;height:899;mso-wrap-style:none;v-text-anchor:middle" type="_x0000_t11">
                    <v:fill o:detectmouseclick="t" color2="#7f7f7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81;top:1444;width:719;height:899;mso-wrap-style:none;v-text-anchor:middle" type="_x0000_t11">
                    <v:fill o:detectmouseclick="t" color2="#7f7f7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65935</wp:posOffset>
                </wp:positionH>
                <wp:positionV relativeFrom="paragraph">
                  <wp:posOffset>-1026160</wp:posOffset>
                </wp:positionV>
                <wp:extent cx="1600200" cy="1828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8800"/>
                          <a:chOff x="0" y="0"/>
                          <a:chExt cx="1600200" cy="1828800"/>
                        </a:xfrm>
                      </wpg:grpSpPr>
                      <wps:wsp>
                        <wps:cNvSpPr/>
                        <wps:spPr>
                          <a:xfrm>
                            <a:off x="571680" y="571680"/>
                            <a:ext cx="457200" cy="57168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ffff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0020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571680" y="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000082"/>
                                </a:gs>
                                <a:gs pos="100000">
                                  <a:srgbClr val="0047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3000"/>
                              <a:ext cx="457200" cy="68580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000082"/>
                                </a:gs>
                                <a:gs pos="100000">
                                  <a:srgbClr val="0047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68832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4d0808"/>
                                </a:gs>
                                <a:gs pos="5000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91440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f7f7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4308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f7f7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4d0808"/>
                                </a:gs>
                                <a:gs pos="5000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4308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f7f7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1440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f7f7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05pt;margin-top:-80.8pt;width:126pt;height:144pt" coordorigin="2781,-1616" coordsize="2520,2880">
                <v:shape id="shape_0" fillcolor="yellow" stroked="t" o:allowincell="f" style="position:absolute;left:3681;top:-715;width:719;height:899;mso-wrap-style:none;v-text-anchor:middle" type="_x0000_t11">
                  <v:fill o:detectmouseclick="t" color2="red"/>
                  <v:stroke color="black" weight="9360" joinstyle="miter" endcap="flat"/>
                  <w10:wrap type="none"/>
                </v:shape>
                <v:group id="shape_0" style="position:absolute;left:2781;top:-1616;width:2520;height:2880">
                  <v:shape id="shape_0" fillcolor="#000082" stroked="t" o:allowincell="f" style="position:absolute;left:3681;top:-1616;width:719;height:899;mso-wrap-style:none;v-text-anchor:middle" type="_x0000_t11">
                    <v:fill o:detectmouseclick="t" color2="#0047ff"/>
                    <v:stroke color="black" weight="9360" joinstyle="miter" endcap="flat"/>
                    <w10:wrap type="none"/>
                  </v:shape>
                  <v:shape id="shape_0" fillcolor="#000082" stroked="t" o:allowincell="f" style="position:absolute;left:3681;top:184;width:719;height:1079;mso-wrap-style:none;v-text-anchor:middle" type="_x0000_t11">
                    <v:fill o:detectmouseclick="t" color2="#0047ff"/>
                    <v:stroke color="black" weight="9360" joinstyle="miter" endcap="flat"/>
                    <w10:wrap type="none"/>
                  </v:shape>
                  <v:shape id="shape_0" fillcolor="#fff200" stroked="t" o:allowincell="f" style="position:absolute;left:4581;top:-532;width:719;height:899;mso-wrap-style:none;v-text-anchor:middle" type="_x0000_t11">
                    <v:fill o:detectmouseclick="t" color2="#4d0808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21;top:-176;width:719;height:899;mso-wrap-style:none;v-text-anchor:middle" type="_x0000_t11">
                    <v:fill o:detectmouseclick="t" color2="#7f7f7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21;top:-1075;width:719;height:899;mso-wrap-style:none;v-text-anchor:middle" type="_x0000_t11">
                    <v:fill o:detectmouseclick="t" color2="#7f7f7f"/>
                    <v:stroke color="black" weight="9360" joinstyle="miter" endcap="flat"/>
                    <w10:wrap type="none"/>
                  </v:shape>
                  <v:shape id="shape_0" fillcolor="#fff200" stroked="t" o:allowincell="f" style="position:absolute;left:2781;top:-536;width:719;height:899;mso-wrap-style:none;v-text-anchor:middle" type="_x0000_t11">
                    <v:fill o:detectmouseclick="t" color2="#4d0808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41;top:-1075;width:719;height:899;mso-wrap-style:none;v-text-anchor:middle" type="_x0000_t11">
                    <v:fill o:detectmouseclick="t" color2="#7f7f7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41;top:-176;width:719;height:899;mso-wrap-style:none;v-text-anchor:middle" type="_x0000_t11">
                    <v:fill o:detectmouseclick="t" color2="#7f7f7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735</wp:posOffset>
                </wp:positionH>
                <wp:positionV relativeFrom="paragraph">
                  <wp:posOffset>5374640</wp:posOffset>
                </wp:positionV>
                <wp:extent cx="1600200" cy="18288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8800"/>
                          <a:chOff x="0" y="0"/>
                          <a:chExt cx="1600200" cy="1828800"/>
                        </a:xfrm>
                      </wpg:grpSpPr>
                      <wps:wsp>
                        <wps:cNvSpPr/>
                        <wps:spPr>
                          <a:xfrm>
                            <a:off x="571680" y="571680"/>
                            <a:ext cx="457200" cy="57168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ffff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0020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571680" y="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000082"/>
                                </a:gs>
                                <a:gs pos="100000">
                                  <a:srgbClr val="0047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3000"/>
                              <a:ext cx="457200" cy="68580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000082"/>
                                </a:gs>
                                <a:gs pos="100000">
                                  <a:srgbClr val="0047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68832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4d0808"/>
                                </a:gs>
                                <a:gs pos="5000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91440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f7f7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4308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f7f7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4d0808"/>
                                </a:gs>
                                <a:gs pos="5000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4308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f7f7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1440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f7f7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423.2pt;width:126pt;height:144pt" coordorigin="261,8464" coordsize="2520,2880">
                <v:shape id="shape_0" fillcolor="yellow" stroked="t" o:allowincell="f" style="position:absolute;left:1161;top:9365;width:719;height:899;mso-wrap-style:none;v-text-anchor:middle" type="_x0000_t11">
                  <v:fill o:detectmouseclick="t" color2="red"/>
                  <v:stroke color="black" weight="9360" joinstyle="miter" endcap="flat"/>
                  <w10:wrap type="none"/>
                </v:shape>
                <v:group id="shape_0" style="position:absolute;left:261;top:8464;width:2520;height:2880">
                  <v:shape id="shape_0" fillcolor="#000082" stroked="t" o:allowincell="f" style="position:absolute;left:1161;top:8464;width:719;height:899;mso-wrap-style:none;v-text-anchor:middle" type="_x0000_t11">
                    <v:fill o:detectmouseclick="t" color2="#0047ff"/>
                    <v:stroke color="black" weight="9360" joinstyle="miter" endcap="flat"/>
                    <w10:wrap type="none"/>
                  </v:shape>
                  <v:shape id="shape_0" fillcolor="#000082" stroked="t" o:allowincell="f" style="position:absolute;left:1161;top:10264;width:719;height:1079;mso-wrap-style:none;v-text-anchor:middle" type="_x0000_t11">
                    <v:fill o:detectmouseclick="t" color2="#0047ff"/>
                    <v:stroke color="black" weight="9360" joinstyle="miter" endcap="flat"/>
                    <w10:wrap type="none"/>
                  </v:shape>
                  <v:shape id="shape_0" fillcolor="#fff200" stroked="t" o:allowincell="f" style="position:absolute;left:2061;top:9548;width:719;height:899;mso-wrap-style:none;v-text-anchor:middle" type="_x0000_t11">
                    <v:fill o:detectmouseclick="t" color2="#4d0808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01;top:9904;width:719;height:899;mso-wrap-style:none;v-text-anchor:middle" type="_x0000_t11">
                    <v:fill o:detectmouseclick="t" color2="#7f7f7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01;top:9005;width:719;height:899;mso-wrap-style:none;v-text-anchor:middle" type="_x0000_t11">
                    <v:fill o:detectmouseclick="t" color2="#7f7f7f"/>
                    <v:stroke color="black" weight="9360" joinstyle="miter" endcap="flat"/>
                    <w10:wrap type="none"/>
                  </v:shape>
                  <v:shape id="shape_0" fillcolor="#fff200" stroked="t" o:allowincell="f" style="position:absolute;left:261;top:9544;width:719;height:899;mso-wrap-style:none;v-text-anchor:middle" type="_x0000_t11">
                    <v:fill o:detectmouseclick="t" color2="#4d0808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1;top:9005;width:719;height:899;mso-wrap-style:none;v-text-anchor:middle" type="_x0000_t11">
                    <v:fill o:detectmouseclick="t" color2="#7f7f7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1;top:9904;width:719;height:899;mso-wrap-style:none;v-text-anchor:middle" type="_x0000_t11">
                    <v:fill o:detectmouseclick="t" color2="#7f7f7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65935</wp:posOffset>
                </wp:positionH>
                <wp:positionV relativeFrom="paragraph">
                  <wp:posOffset>6060440</wp:posOffset>
                </wp:positionV>
                <wp:extent cx="1600200" cy="18288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8800"/>
                          <a:chOff x="0" y="0"/>
                          <a:chExt cx="1600200" cy="1828800"/>
                        </a:xfrm>
                      </wpg:grpSpPr>
                      <wps:wsp>
                        <wps:cNvSpPr/>
                        <wps:spPr>
                          <a:xfrm>
                            <a:off x="571680" y="571680"/>
                            <a:ext cx="457200" cy="57168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ffff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0020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571680" y="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000082"/>
                                </a:gs>
                                <a:gs pos="100000">
                                  <a:srgbClr val="0047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3000"/>
                              <a:ext cx="457200" cy="68580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000082"/>
                                </a:gs>
                                <a:gs pos="100000">
                                  <a:srgbClr val="0047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68832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4d0808"/>
                                </a:gs>
                                <a:gs pos="5000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91440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f7f7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4308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f7f7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4d0808"/>
                                </a:gs>
                                <a:gs pos="5000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4308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f7f7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1440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f7f7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05pt;margin-top:477.2pt;width:126pt;height:144pt" coordorigin="2781,9544" coordsize="2520,2880">
                <v:shape id="shape_0" fillcolor="yellow" stroked="t" o:allowincell="f" style="position:absolute;left:3681;top:10445;width:719;height:899;mso-wrap-style:none;v-text-anchor:middle" type="_x0000_t11">
                  <v:fill o:detectmouseclick="t" color2="red"/>
                  <v:stroke color="black" weight="9360" joinstyle="miter" endcap="flat"/>
                  <w10:wrap type="none"/>
                </v:shape>
                <v:group id="shape_0" style="position:absolute;left:2781;top:9544;width:2520;height:2880">
                  <v:shape id="shape_0" fillcolor="#000082" stroked="t" o:allowincell="f" style="position:absolute;left:3681;top:9544;width:719;height:899;mso-wrap-style:none;v-text-anchor:middle" type="_x0000_t11">
                    <v:fill o:detectmouseclick="t" color2="#0047ff"/>
                    <v:stroke color="black" weight="9360" joinstyle="miter" endcap="flat"/>
                    <w10:wrap type="none"/>
                  </v:shape>
                  <v:shape id="shape_0" fillcolor="#000082" stroked="t" o:allowincell="f" style="position:absolute;left:3681;top:11344;width:719;height:1079;mso-wrap-style:none;v-text-anchor:middle" type="_x0000_t11">
                    <v:fill o:detectmouseclick="t" color2="#0047ff"/>
                    <v:stroke color="black" weight="9360" joinstyle="miter" endcap="flat"/>
                    <w10:wrap type="none"/>
                  </v:shape>
                  <v:shape id="shape_0" fillcolor="#fff200" stroked="t" o:allowincell="f" style="position:absolute;left:4581;top:10628;width:719;height:899;mso-wrap-style:none;v-text-anchor:middle" type="_x0000_t11">
                    <v:fill o:detectmouseclick="t" color2="#4d0808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21;top:10984;width:719;height:899;mso-wrap-style:none;v-text-anchor:middle" type="_x0000_t11">
                    <v:fill o:detectmouseclick="t" color2="#7f7f7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21;top:10085;width:719;height:899;mso-wrap-style:none;v-text-anchor:middle" type="_x0000_t11">
                    <v:fill o:detectmouseclick="t" color2="#7f7f7f"/>
                    <v:stroke color="black" weight="9360" joinstyle="miter" endcap="flat"/>
                    <w10:wrap type="none"/>
                  </v:shape>
                  <v:shape id="shape_0" fillcolor="#fff200" stroked="t" o:allowincell="f" style="position:absolute;left:2781;top:10624;width:719;height:899;mso-wrap-style:none;v-text-anchor:middle" type="_x0000_t11">
                    <v:fill o:detectmouseclick="t" color2="#4d0808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41;top:10085;width:719;height:899;mso-wrap-style:none;v-text-anchor:middle" type="_x0000_t11">
                    <v:fill o:detectmouseclick="t" color2="#7f7f7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41;top:10984;width:719;height:899;mso-wrap-style:none;v-text-anchor:middle" type="_x0000_t11">
                    <v:fill o:detectmouseclick="t" color2="#7f7f7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0435</wp:posOffset>
                </wp:positionH>
                <wp:positionV relativeFrom="paragraph">
                  <wp:posOffset>5603240</wp:posOffset>
                </wp:positionV>
                <wp:extent cx="1600200" cy="18288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8800"/>
                          <a:chOff x="0" y="0"/>
                          <a:chExt cx="1600200" cy="1828800"/>
                        </a:xfrm>
                      </wpg:grpSpPr>
                      <wps:wsp>
                        <wps:cNvSpPr/>
                        <wps:spPr>
                          <a:xfrm>
                            <a:off x="571680" y="571680"/>
                            <a:ext cx="457200" cy="57168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ffff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0020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571680" y="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000082"/>
                                </a:gs>
                                <a:gs pos="100000">
                                  <a:srgbClr val="0047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3000"/>
                              <a:ext cx="457200" cy="68580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000082"/>
                                </a:gs>
                                <a:gs pos="100000">
                                  <a:srgbClr val="0047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68832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4d0808"/>
                                </a:gs>
                                <a:gs pos="5000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91440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f7f7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4308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f7f7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4d0808"/>
                                </a:gs>
                                <a:gs pos="5000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4308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f7f7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14400"/>
                              <a:ext cx="457200" cy="57168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f7f7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441.2pt;width:126pt;height:144pt" coordorigin="5481,8824" coordsize="2520,2880">
                <v:shape id="shape_0" fillcolor="yellow" stroked="t" o:allowincell="f" style="position:absolute;left:6381;top:9725;width:719;height:899;mso-wrap-style:none;v-text-anchor:middle" type="_x0000_t11">
                  <v:fill o:detectmouseclick="t" color2="red"/>
                  <v:stroke color="black" weight="9360" joinstyle="miter" endcap="flat"/>
                  <w10:wrap type="none"/>
                </v:shape>
                <v:group id="shape_0" style="position:absolute;left:5481;top:8824;width:2520;height:2880">
                  <v:shape id="shape_0" fillcolor="#000082" stroked="t" o:allowincell="f" style="position:absolute;left:6381;top:8824;width:719;height:899;mso-wrap-style:none;v-text-anchor:middle" type="_x0000_t11">
                    <v:fill o:detectmouseclick="t" color2="#0047ff"/>
                    <v:stroke color="black" weight="9360" joinstyle="miter" endcap="flat"/>
                    <w10:wrap type="none"/>
                  </v:shape>
                  <v:shape id="shape_0" fillcolor="#000082" stroked="t" o:allowincell="f" style="position:absolute;left:6381;top:10624;width:719;height:1079;mso-wrap-style:none;v-text-anchor:middle" type="_x0000_t11">
                    <v:fill o:detectmouseclick="t" color2="#0047ff"/>
                    <v:stroke color="black" weight="9360" joinstyle="miter" endcap="flat"/>
                    <w10:wrap type="none"/>
                  </v:shape>
                  <v:shape id="shape_0" fillcolor="#fff200" stroked="t" o:allowincell="f" style="position:absolute;left:7281;top:9908;width:719;height:899;mso-wrap-style:none;v-text-anchor:middle" type="_x0000_t11">
                    <v:fill o:detectmouseclick="t" color2="#4d0808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21;top:10264;width:719;height:899;mso-wrap-style:none;v-text-anchor:middle" type="_x0000_t11">
                    <v:fill o:detectmouseclick="t" color2="#7f7f7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21;top:9365;width:719;height:899;mso-wrap-style:none;v-text-anchor:middle" type="_x0000_t11">
                    <v:fill o:detectmouseclick="t" color2="#7f7f7f"/>
                    <v:stroke color="black" weight="9360" joinstyle="miter" endcap="flat"/>
                    <w10:wrap type="none"/>
                  </v:shape>
                  <v:shape id="shape_0" fillcolor="#fff200" stroked="t" o:allowincell="f" style="position:absolute;left:5481;top:9904;width:719;height:899;mso-wrap-style:none;v-text-anchor:middle" type="_x0000_t11">
                    <v:fill o:detectmouseclick="t" color2="#4d0808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41;top:9365;width:719;height:899;mso-wrap-style:none;v-text-anchor:middle" type="_x0000_t11">
                    <v:fill o:detectmouseclick="t" color2="#7f7f7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41;top:10264;width:719;height:899;mso-wrap-style:none;v-text-anchor:middle" type="_x0000_t11">
                    <v:fill o:detectmouseclick="t" color2="#7f7f7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26">
                <wp:simplePos x="0" y="0"/>
                <wp:positionH relativeFrom="column">
                  <wp:posOffset>-1183005</wp:posOffset>
                </wp:positionH>
                <wp:positionV relativeFrom="paragraph">
                  <wp:posOffset>2189480</wp:posOffset>
                </wp:positionV>
                <wp:extent cx="767080" cy="4185920"/>
                <wp:effectExtent l="0" t="0" r="190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41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8" h="6592">
                              <a:moveTo>
                                <a:pt x="583" y="352"/>
                              </a:moveTo>
                              <a:cubicBezTo>
                                <a:pt x="563" y="590"/>
                                <a:pt x="522" y="817"/>
                                <a:pt x="483" y="1052"/>
                              </a:cubicBezTo>
                              <a:cubicBezTo>
                                <a:pt x="515" y="1213"/>
                                <a:pt x="528" y="1325"/>
                                <a:pt x="623" y="1452"/>
                              </a:cubicBezTo>
                              <a:cubicBezTo>
                                <a:pt x="644" y="1517"/>
                                <a:pt x="681" y="1566"/>
                                <a:pt x="703" y="1632"/>
                              </a:cubicBezTo>
                              <a:cubicBezTo>
                                <a:pt x="661" y="1756"/>
                                <a:pt x="589" y="1767"/>
                                <a:pt x="523" y="1872"/>
                              </a:cubicBezTo>
                              <a:cubicBezTo>
                                <a:pt x="463" y="1965"/>
                                <a:pt x="400" y="2056"/>
                                <a:pt x="343" y="2152"/>
                              </a:cubicBezTo>
                              <a:cubicBezTo>
                                <a:pt x="312" y="2203"/>
                                <a:pt x="294" y="2261"/>
                                <a:pt x="263" y="2312"/>
                              </a:cubicBezTo>
                              <a:cubicBezTo>
                                <a:pt x="207" y="2401"/>
                                <a:pt x="142" y="2485"/>
                                <a:pt x="83" y="2572"/>
                              </a:cubicBezTo>
                              <a:cubicBezTo>
                                <a:pt x="69" y="2591"/>
                                <a:pt x="43" y="2632"/>
                                <a:pt x="43" y="2632"/>
                              </a:cubicBezTo>
                              <a:cubicBezTo>
                                <a:pt x="50" y="2678"/>
                                <a:pt x="44" y="2729"/>
                                <a:pt x="63" y="2772"/>
                              </a:cubicBezTo>
                              <a:cubicBezTo>
                                <a:pt x="97" y="2848"/>
                                <a:pt x="200" y="2877"/>
                                <a:pt x="263" y="2912"/>
                              </a:cubicBezTo>
                              <a:cubicBezTo>
                                <a:pt x="348" y="2959"/>
                                <a:pt x="427" y="2980"/>
                                <a:pt x="523" y="3012"/>
                              </a:cubicBezTo>
                              <a:cubicBezTo>
                                <a:pt x="595" y="3230"/>
                                <a:pt x="479" y="2899"/>
                                <a:pt x="583" y="3132"/>
                              </a:cubicBezTo>
                              <a:cubicBezTo>
                                <a:pt x="610" y="3194"/>
                                <a:pt x="626" y="3265"/>
                                <a:pt x="643" y="3332"/>
                              </a:cubicBezTo>
                              <a:cubicBezTo>
                                <a:pt x="641" y="3363"/>
                                <a:pt x="639" y="3663"/>
                                <a:pt x="603" y="3772"/>
                              </a:cubicBezTo>
                              <a:cubicBezTo>
                                <a:pt x="560" y="3900"/>
                                <a:pt x="481" y="4005"/>
                                <a:pt x="443" y="4132"/>
                              </a:cubicBezTo>
                              <a:cubicBezTo>
                                <a:pt x="412" y="4231"/>
                                <a:pt x="395" y="4333"/>
                                <a:pt x="363" y="4432"/>
                              </a:cubicBezTo>
                              <a:cubicBezTo>
                                <a:pt x="394" y="4588"/>
                                <a:pt x="422" y="4571"/>
                                <a:pt x="543" y="4652"/>
                              </a:cubicBezTo>
                              <a:cubicBezTo>
                                <a:pt x="598" y="4688"/>
                                <a:pt x="637" y="4761"/>
                                <a:pt x="703" y="4772"/>
                              </a:cubicBezTo>
                              <a:cubicBezTo>
                                <a:pt x="801" y="4788"/>
                                <a:pt x="903" y="4785"/>
                                <a:pt x="1003" y="4792"/>
                              </a:cubicBezTo>
                              <a:cubicBezTo>
                                <a:pt x="1009" y="4818"/>
                                <a:pt x="1023" y="4844"/>
                                <a:pt x="1023" y="4872"/>
                              </a:cubicBezTo>
                              <a:cubicBezTo>
                                <a:pt x="1023" y="4958"/>
                                <a:pt x="1019" y="5046"/>
                                <a:pt x="1003" y="5132"/>
                              </a:cubicBezTo>
                              <a:cubicBezTo>
                                <a:pt x="998" y="5155"/>
                                <a:pt x="973" y="5170"/>
                                <a:pt x="963" y="5192"/>
                              </a:cubicBezTo>
                              <a:cubicBezTo>
                                <a:pt x="953" y="5210"/>
                                <a:pt x="952" y="5233"/>
                                <a:pt x="943" y="5252"/>
                              </a:cubicBezTo>
                              <a:cubicBezTo>
                                <a:pt x="905" y="5326"/>
                                <a:pt x="898" y="5305"/>
                                <a:pt x="843" y="5372"/>
                              </a:cubicBezTo>
                              <a:cubicBezTo>
                                <a:pt x="806" y="5416"/>
                                <a:pt x="777" y="5466"/>
                                <a:pt x="743" y="5512"/>
                              </a:cubicBezTo>
                              <a:cubicBezTo>
                                <a:pt x="736" y="5532"/>
                                <a:pt x="732" y="5553"/>
                                <a:pt x="723" y="5572"/>
                              </a:cubicBezTo>
                              <a:cubicBezTo>
                                <a:pt x="712" y="5593"/>
                                <a:pt x="683" y="5607"/>
                                <a:pt x="683" y="5632"/>
                              </a:cubicBezTo>
                              <a:cubicBezTo>
                                <a:pt x="683" y="5839"/>
                                <a:pt x="928" y="5908"/>
                                <a:pt x="1063" y="6012"/>
                              </a:cubicBezTo>
                              <a:cubicBezTo>
                                <a:pt x="1208" y="6123"/>
                                <a:pt x="1079" y="6070"/>
                                <a:pt x="1203" y="6112"/>
                              </a:cubicBezTo>
                              <a:cubicBezTo>
                                <a:pt x="1196" y="6145"/>
                                <a:pt x="1199" y="6182"/>
                                <a:pt x="1183" y="6212"/>
                              </a:cubicBezTo>
                              <a:cubicBezTo>
                                <a:pt x="1150" y="6268"/>
                                <a:pt x="1015" y="6267"/>
                                <a:pt x="983" y="6272"/>
                              </a:cubicBezTo>
                              <a:cubicBezTo>
                                <a:pt x="927" y="6327"/>
                                <a:pt x="810" y="6428"/>
                                <a:pt x="783" y="6512"/>
                              </a:cubicBezTo>
                              <a:cubicBezTo>
                                <a:pt x="776" y="6532"/>
                                <a:pt x="779" y="6558"/>
                                <a:pt x="763" y="6572"/>
                              </a:cubicBezTo>
                              <a:cubicBezTo>
                                <a:pt x="741" y="6589"/>
                                <a:pt x="709" y="6585"/>
                                <a:pt x="683" y="6592"/>
                              </a:cubicBezTo>
                              <a:cubicBezTo>
                                <a:pt x="535" y="6577"/>
                                <a:pt x="421" y="6558"/>
                                <a:pt x="283" y="6512"/>
                              </a:cubicBezTo>
                              <a:cubicBezTo>
                                <a:pt x="269" y="6492"/>
                                <a:pt x="259" y="6468"/>
                                <a:pt x="243" y="6452"/>
                              </a:cubicBezTo>
                              <a:cubicBezTo>
                                <a:pt x="152" y="6361"/>
                                <a:pt x="201" y="6468"/>
                                <a:pt x="163" y="6352"/>
                              </a:cubicBezTo>
                              <a:cubicBezTo>
                                <a:pt x="177" y="6238"/>
                                <a:pt x="174" y="6206"/>
                                <a:pt x="203" y="6112"/>
                              </a:cubicBezTo>
                              <a:cubicBezTo>
                                <a:pt x="215" y="6071"/>
                                <a:pt x="243" y="5992"/>
                                <a:pt x="243" y="5992"/>
                              </a:cubicBezTo>
                              <a:cubicBezTo>
                                <a:pt x="227" y="5945"/>
                                <a:pt x="222" y="5896"/>
                                <a:pt x="203" y="5852"/>
                              </a:cubicBezTo>
                              <a:cubicBezTo>
                                <a:pt x="193" y="5829"/>
                                <a:pt x="173" y="5813"/>
                                <a:pt x="163" y="5792"/>
                              </a:cubicBezTo>
                              <a:cubicBezTo>
                                <a:pt x="148" y="5763"/>
                                <a:pt x="129" y="5677"/>
                                <a:pt x="123" y="5652"/>
                              </a:cubicBezTo>
                              <a:cubicBezTo>
                                <a:pt x="179" y="5427"/>
                                <a:pt x="157" y="5546"/>
                                <a:pt x="183" y="5292"/>
                              </a:cubicBezTo>
                              <a:cubicBezTo>
                                <a:pt x="189" y="4918"/>
                                <a:pt x="191" y="4545"/>
                                <a:pt x="203" y="4172"/>
                              </a:cubicBezTo>
                              <a:cubicBezTo>
                                <a:pt x="204" y="4111"/>
                                <a:pt x="223" y="4052"/>
                                <a:pt x="223" y="3992"/>
                              </a:cubicBezTo>
                              <a:cubicBezTo>
                                <a:pt x="223" y="3414"/>
                                <a:pt x="223" y="3727"/>
                                <a:pt x="143" y="3432"/>
                              </a:cubicBezTo>
                              <a:cubicBezTo>
                                <a:pt x="143" y="3432"/>
                                <a:pt x="91" y="3242"/>
                                <a:pt x="83" y="3212"/>
                              </a:cubicBezTo>
                              <a:cubicBezTo>
                                <a:pt x="68" y="3158"/>
                                <a:pt x="43" y="3052"/>
                                <a:pt x="43" y="3052"/>
                              </a:cubicBezTo>
                              <a:cubicBezTo>
                                <a:pt x="39" y="2922"/>
                                <a:pt x="0" y="2275"/>
                                <a:pt x="43" y="2092"/>
                              </a:cubicBezTo>
                              <a:cubicBezTo>
                                <a:pt x="50" y="2065"/>
                                <a:pt x="96" y="2078"/>
                                <a:pt x="123" y="2072"/>
                              </a:cubicBezTo>
                              <a:cubicBezTo>
                                <a:pt x="202" y="1952"/>
                                <a:pt x="209" y="1827"/>
                                <a:pt x="243" y="1692"/>
                              </a:cubicBezTo>
                              <a:cubicBezTo>
                                <a:pt x="236" y="1485"/>
                                <a:pt x="223" y="1278"/>
                                <a:pt x="223" y="1072"/>
                              </a:cubicBezTo>
                              <a:cubicBezTo>
                                <a:pt x="223" y="938"/>
                                <a:pt x="248" y="805"/>
                                <a:pt x="243" y="672"/>
                              </a:cubicBezTo>
                              <a:cubicBezTo>
                                <a:pt x="241" y="647"/>
                                <a:pt x="214" y="633"/>
                                <a:pt x="203" y="612"/>
                              </a:cubicBezTo>
                              <a:cubicBezTo>
                                <a:pt x="174" y="559"/>
                                <a:pt x="149" y="505"/>
                                <a:pt x="123" y="452"/>
                              </a:cubicBezTo>
                              <a:cubicBezTo>
                                <a:pt x="109" y="425"/>
                                <a:pt x="83" y="372"/>
                                <a:pt x="83" y="372"/>
                              </a:cubicBezTo>
                              <a:cubicBezTo>
                                <a:pt x="89" y="332"/>
                                <a:pt x="84" y="288"/>
                                <a:pt x="103" y="252"/>
                              </a:cubicBezTo>
                              <a:cubicBezTo>
                                <a:pt x="113" y="230"/>
                                <a:pt x="146" y="228"/>
                                <a:pt x="163" y="212"/>
                              </a:cubicBezTo>
                              <a:cubicBezTo>
                                <a:pt x="179" y="195"/>
                                <a:pt x="179" y="156"/>
                                <a:pt x="203" y="152"/>
                              </a:cubicBezTo>
                              <a:cubicBezTo>
                                <a:pt x="327" y="128"/>
                                <a:pt x="456" y="138"/>
                                <a:pt x="583" y="132"/>
                              </a:cubicBezTo>
                              <a:cubicBezTo>
                                <a:pt x="601" y="103"/>
                                <a:pt x="644" y="0"/>
                                <a:pt x="663" y="132"/>
                              </a:cubicBezTo>
                              <a:cubicBezTo>
                                <a:pt x="664" y="141"/>
                                <a:pt x="631" y="255"/>
                                <a:pt x="623" y="272"/>
                              </a:cubicBezTo>
                              <a:cubicBezTo>
                                <a:pt x="579" y="359"/>
                                <a:pt x="583" y="301"/>
                                <a:pt x="583" y="352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156b13"/>
                            </a:gs>
                            <a:gs pos="100000">
                              <a:srgbClr val="ddebc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8,6592" path="m583,352c563,590,522,817,483,1052c515,1213,528,1325,623,1452c644,1517,681,1566,703,1632c661,1756,589,1767,523,1872c463,1965,400,2056,343,2152c312,2203,294,2261,263,2312c207,2401,142,2485,83,2572c69,2591,43,2632,43,2632c50,2678,44,2729,63,2772c97,2848,200,2877,263,2912c348,2959,427,2980,523,3012c595,3230,479,2899,583,3132c610,3194,626,3265,643,3332c641,3363,639,3663,603,3772c560,3900,481,4005,443,4132c412,4231,395,4333,363,4432c394,4588,422,4571,543,4652c598,4688,637,4761,703,4772c801,4788,903,4785,1003,4792c1009,4818,1023,4844,1023,4872c1023,4958,1019,5046,1003,5132c998,5155,973,5170,963,5192c953,5210,952,5233,943,5252c905,5326,898,5305,843,5372c806,5416,777,5466,743,5512c736,5532,732,5553,723,5572c712,5593,683,5607,683,5632c683,5839,928,5908,1063,6012c1208,6123,1079,6070,1203,6112c1196,6145,1199,6182,1183,6212c1150,6268,1015,6267,983,6272c927,6327,810,6428,783,6512c776,6532,779,6558,763,6572c741,6589,709,6585,683,6592c535,6577,421,6558,283,6512c269,6492,259,6468,243,6452c152,6361,201,6468,163,6352c177,6238,174,6206,203,6112c215,6071,243,5992,243,5992c227,5945,222,5896,203,5852c193,5829,173,5813,163,5792c148,5763,129,5677,123,5652c179,5427,157,5546,183,5292c189,4918,191,4545,203,4172c204,4111,223,4052,223,3992c223,3414,223,3727,143,3432c143,3432,91,3242,83,3212c68,3158,43,3052,43,3052c39,2922,0,2275,43,2092c50,2065,96,2078,123,2072c202,1952,209,1827,243,1692c236,1485,223,1278,223,1072c223,938,248,805,243,672c241,647,214,633,203,612c174,559,149,505,123,452c109,425,83,372,83,372c89,332,84,288,103,252c113,230,146,228,163,212c179,195,179,156,203,152c327,128,456,138,583,132c601,103,644,0,663,132c664,141,631,255,623,272c579,359,583,301,583,352xe" fillcolor="#ddebcf" stroked="t" o:allowincell="f" style="position:absolute;margin-left:-93.15pt;margin-top:172.4pt;width:60.35pt;height:329.55pt;mso-wrap-style:none;v-text-anchor:middle">
                <v:fill o:detectmouseclick="t" color2="#156b1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27">
                <wp:simplePos x="0" y="0"/>
                <wp:positionH relativeFrom="column">
                  <wp:posOffset>6109335</wp:posOffset>
                </wp:positionH>
                <wp:positionV relativeFrom="paragraph">
                  <wp:posOffset>1602740</wp:posOffset>
                </wp:positionV>
                <wp:extent cx="767080" cy="4185920"/>
                <wp:effectExtent l="0" t="0" r="190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41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8" h="6592">
                              <a:moveTo>
                                <a:pt x="583" y="352"/>
                              </a:moveTo>
                              <a:cubicBezTo>
                                <a:pt x="563" y="590"/>
                                <a:pt x="522" y="817"/>
                                <a:pt x="483" y="1052"/>
                              </a:cubicBezTo>
                              <a:cubicBezTo>
                                <a:pt x="515" y="1213"/>
                                <a:pt x="528" y="1325"/>
                                <a:pt x="623" y="1452"/>
                              </a:cubicBezTo>
                              <a:cubicBezTo>
                                <a:pt x="644" y="1517"/>
                                <a:pt x="681" y="1566"/>
                                <a:pt x="703" y="1632"/>
                              </a:cubicBezTo>
                              <a:cubicBezTo>
                                <a:pt x="661" y="1756"/>
                                <a:pt x="589" y="1767"/>
                                <a:pt x="523" y="1872"/>
                              </a:cubicBezTo>
                              <a:cubicBezTo>
                                <a:pt x="463" y="1965"/>
                                <a:pt x="400" y="2056"/>
                                <a:pt x="343" y="2152"/>
                              </a:cubicBezTo>
                              <a:cubicBezTo>
                                <a:pt x="312" y="2203"/>
                                <a:pt x="294" y="2261"/>
                                <a:pt x="263" y="2312"/>
                              </a:cubicBezTo>
                              <a:cubicBezTo>
                                <a:pt x="207" y="2401"/>
                                <a:pt x="142" y="2485"/>
                                <a:pt x="83" y="2572"/>
                              </a:cubicBezTo>
                              <a:cubicBezTo>
                                <a:pt x="69" y="2591"/>
                                <a:pt x="43" y="2632"/>
                                <a:pt x="43" y="2632"/>
                              </a:cubicBezTo>
                              <a:cubicBezTo>
                                <a:pt x="50" y="2678"/>
                                <a:pt x="44" y="2729"/>
                                <a:pt x="63" y="2772"/>
                              </a:cubicBezTo>
                              <a:cubicBezTo>
                                <a:pt x="97" y="2848"/>
                                <a:pt x="200" y="2877"/>
                                <a:pt x="263" y="2912"/>
                              </a:cubicBezTo>
                              <a:cubicBezTo>
                                <a:pt x="348" y="2959"/>
                                <a:pt x="427" y="2980"/>
                                <a:pt x="523" y="3012"/>
                              </a:cubicBezTo>
                              <a:cubicBezTo>
                                <a:pt x="595" y="3230"/>
                                <a:pt x="479" y="2899"/>
                                <a:pt x="583" y="3132"/>
                              </a:cubicBezTo>
                              <a:cubicBezTo>
                                <a:pt x="610" y="3194"/>
                                <a:pt x="626" y="3265"/>
                                <a:pt x="643" y="3332"/>
                              </a:cubicBezTo>
                              <a:cubicBezTo>
                                <a:pt x="641" y="3363"/>
                                <a:pt x="639" y="3663"/>
                                <a:pt x="603" y="3772"/>
                              </a:cubicBezTo>
                              <a:cubicBezTo>
                                <a:pt x="560" y="3900"/>
                                <a:pt x="481" y="4005"/>
                                <a:pt x="443" y="4132"/>
                              </a:cubicBezTo>
                              <a:cubicBezTo>
                                <a:pt x="412" y="4231"/>
                                <a:pt x="395" y="4333"/>
                                <a:pt x="363" y="4432"/>
                              </a:cubicBezTo>
                              <a:cubicBezTo>
                                <a:pt x="394" y="4588"/>
                                <a:pt x="422" y="4571"/>
                                <a:pt x="543" y="4652"/>
                              </a:cubicBezTo>
                              <a:cubicBezTo>
                                <a:pt x="598" y="4688"/>
                                <a:pt x="637" y="4761"/>
                                <a:pt x="703" y="4772"/>
                              </a:cubicBezTo>
                              <a:cubicBezTo>
                                <a:pt x="801" y="4788"/>
                                <a:pt x="903" y="4785"/>
                                <a:pt x="1003" y="4792"/>
                              </a:cubicBezTo>
                              <a:cubicBezTo>
                                <a:pt x="1009" y="4818"/>
                                <a:pt x="1023" y="4844"/>
                                <a:pt x="1023" y="4872"/>
                              </a:cubicBezTo>
                              <a:cubicBezTo>
                                <a:pt x="1023" y="4958"/>
                                <a:pt x="1019" y="5046"/>
                                <a:pt x="1003" y="5132"/>
                              </a:cubicBezTo>
                              <a:cubicBezTo>
                                <a:pt x="998" y="5155"/>
                                <a:pt x="973" y="5170"/>
                                <a:pt x="963" y="5192"/>
                              </a:cubicBezTo>
                              <a:cubicBezTo>
                                <a:pt x="953" y="5210"/>
                                <a:pt x="952" y="5233"/>
                                <a:pt x="943" y="5252"/>
                              </a:cubicBezTo>
                              <a:cubicBezTo>
                                <a:pt x="905" y="5326"/>
                                <a:pt x="898" y="5305"/>
                                <a:pt x="843" y="5372"/>
                              </a:cubicBezTo>
                              <a:cubicBezTo>
                                <a:pt x="806" y="5416"/>
                                <a:pt x="777" y="5466"/>
                                <a:pt x="743" y="5512"/>
                              </a:cubicBezTo>
                              <a:cubicBezTo>
                                <a:pt x="736" y="5532"/>
                                <a:pt x="732" y="5553"/>
                                <a:pt x="723" y="5572"/>
                              </a:cubicBezTo>
                              <a:cubicBezTo>
                                <a:pt x="712" y="5593"/>
                                <a:pt x="683" y="5607"/>
                                <a:pt x="683" y="5632"/>
                              </a:cubicBezTo>
                              <a:cubicBezTo>
                                <a:pt x="683" y="5839"/>
                                <a:pt x="928" y="5908"/>
                                <a:pt x="1063" y="6012"/>
                              </a:cubicBezTo>
                              <a:cubicBezTo>
                                <a:pt x="1208" y="6123"/>
                                <a:pt x="1079" y="6070"/>
                                <a:pt x="1203" y="6112"/>
                              </a:cubicBezTo>
                              <a:cubicBezTo>
                                <a:pt x="1196" y="6145"/>
                                <a:pt x="1199" y="6182"/>
                                <a:pt x="1183" y="6212"/>
                              </a:cubicBezTo>
                              <a:cubicBezTo>
                                <a:pt x="1150" y="6268"/>
                                <a:pt x="1015" y="6267"/>
                                <a:pt x="983" y="6272"/>
                              </a:cubicBezTo>
                              <a:cubicBezTo>
                                <a:pt x="927" y="6327"/>
                                <a:pt x="810" y="6428"/>
                                <a:pt x="783" y="6512"/>
                              </a:cubicBezTo>
                              <a:cubicBezTo>
                                <a:pt x="776" y="6532"/>
                                <a:pt x="779" y="6558"/>
                                <a:pt x="763" y="6572"/>
                              </a:cubicBezTo>
                              <a:cubicBezTo>
                                <a:pt x="741" y="6589"/>
                                <a:pt x="709" y="6585"/>
                                <a:pt x="683" y="6592"/>
                              </a:cubicBezTo>
                              <a:cubicBezTo>
                                <a:pt x="535" y="6577"/>
                                <a:pt x="421" y="6558"/>
                                <a:pt x="283" y="6512"/>
                              </a:cubicBezTo>
                              <a:cubicBezTo>
                                <a:pt x="269" y="6492"/>
                                <a:pt x="259" y="6468"/>
                                <a:pt x="243" y="6452"/>
                              </a:cubicBezTo>
                              <a:cubicBezTo>
                                <a:pt x="152" y="6361"/>
                                <a:pt x="201" y="6468"/>
                                <a:pt x="163" y="6352"/>
                              </a:cubicBezTo>
                              <a:cubicBezTo>
                                <a:pt x="177" y="6238"/>
                                <a:pt x="174" y="6206"/>
                                <a:pt x="203" y="6112"/>
                              </a:cubicBezTo>
                              <a:cubicBezTo>
                                <a:pt x="215" y="6071"/>
                                <a:pt x="243" y="5992"/>
                                <a:pt x="243" y="5992"/>
                              </a:cubicBezTo>
                              <a:cubicBezTo>
                                <a:pt x="227" y="5945"/>
                                <a:pt x="222" y="5896"/>
                                <a:pt x="203" y="5852"/>
                              </a:cubicBezTo>
                              <a:cubicBezTo>
                                <a:pt x="193" y="5829"/>
                                <a:pt x="173" y="5813"/>
                                <a:pt x="163" y="5792"/>
                              </a:cubicBezTo>
                              <a:cubicBezTo>
                                <a:pt x="148" y="5763"/>
                                <a:pt x="129" y="5677"/>
                                <a:pt x="123" y="5652"/>
                              </a:cubicBezTo>
                              <a:cubicBezTo>
                                <a:pt x="179" y="5427"/>
                                <a:pt x="157" y="5546"/>
                                <a:pt x="183" y="5292"/>
                              </a:cubicBezTo>
                              <a:cubicBezTo>
                                <a:pt x="189" y="4918"/>
                                <a:pt x="191" y="4545"/>
                                <a:pt x="203" y="4172"/>
                              </a:cubicBezTo>
                              <a:cubicBezTo>
                                <a:pt x="204" y="4111"/>
                                <a:pt x="223" y="4052"/>
                                <a:pt x="223" y="3992"/>
                              </a:cubicBezTo>
                              <a:cubicBezTo>
                                <a:pt x="223" y="3414"/>
                                <a:pt x="223" y="3727"/>
                                <a:pt x="143" y="3432"/>
                              </a:cubicBezTo>
                              <a:cubicBezTo>
                                <a:pt x="143" y="3432"/>
                                <a:pt x="91" y="3242"/>
                                <a:pt x="83" y="3212"/>
                              </a:cubicBezTo>
                              <a:cubicBezTo>
                                <a:pt x="68" y="3158"/>
                                <a:pt x="43" y="3052"/>
                                <a:pt x="43" y="3052"/>
                              </a:cubicBezTo>
                              <a:cubicBezTo>
                                <a:pt x="39" y="2922"/>
                                <a:pt x="0" y="2275"/>
                                <a:pt x="43" y="2092"/>
                              </a:cubicBezTo>
                              <a:cubicBezTo>
                                <a:pt x="50" y="2065"/>
                                <a:pt x="96" y="2078"/>
                                <a:pt x="123" y="2072"/>
                              </a:cubicBezTo>
                              <a:cubicBezTo>
                                <a:pt x="202" y="1952"/>
                                <a:pt x="209" y="1827"/>
                                <a:pt x="243" y="1692"/>
                              </a:cubicBezTo>
                              <a:cubicBezTo>
                                <a:pt x="236" y="1485"/>
                                <a:pt x="223" y="1278"/>
                                <a:pt x="223" y="1072"/>
                              </a:cubicBezTo>
                              <a:cubicBezTo>
                                <a:pt x="223" y="938"/>
                                <a:pt x="248" y="805"/>
                                <a:pt x="243" y="672"/>
                              </a:cubicBezTo>
                              <a:cubicBezTo>
                                <a:pt x="241" y="647"/>
                                <a:pt x="214" y="633"/>
                                <a:pt x="203" y="612"/>
                              </a:cubicBezTo>
                              <a:cubicBezTo>
                                <a:pt x="174" y="559"/>
                                <a:pt x="149" y="505"/>
                                <a:pt x="123" y="452"/>
                              </a:cubicBezTo>
                              <a:cubicBezTo>
                                <a:pt x="109" y="425"/>
                                <a:pt x="83" y="372"/>
                                <a:pt x="83" y="372"/>
                              </a:cubicBezTo>
                              <a:cubicBezTo>
                                <a:pt x="89" y="332"/>
                                <a:pt x="84" y="288"/>
                                <a:pt x="103" y="252"/>
                              </a:cubicBezTo>
                              <a:cubicBezTo>
                                <a:pt x="113" y="230"/>
                                <a:pt x="146" y="228"/>
                                <a:pt x="163" y="212"/>
                              </a:cubicBezTo>
                              <a:cubicBezTo>
                                <a:pt x="179" y="195"/>
                                <a:pt x="179" y="156"/>
                                <a:pt x="203" y="152"/>
                              </a:cubicBezTo>
                              <a:cubicBezTo>
                                <a:pt x="327" y="128"/>
                                <a:pt x="456" y="138"/>
                                <a:pt x="583" y="132"/>
                              </a:cubicBezTo>
                              <a:cubicBezTo>
                                <a:pt x="601" y="103"/>
                                <a:pt x="644" y="0"/>
                                <a:pt x="663" y="132"/>
                              </a:cubicBezTo>
                              <a:cubicBezTo>
                                <a:pt x="664" y="141"/>
                                <a:pt x="631" y="255"/>
                                <a:pt x="623" y="272"/>
                              </a:cubicBezTo>
                              <a:cubicBezTo>
                                <a:pt x="579" y="359"/>
                                <a:pt x="583" y="301"/>
                                <a:pt x="583" y="352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156b13"/>
                            </a:gs>
                            <a:gs pos="100000">
                              <a:srgbClr val="ddebc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8,6592" path="m583,352c563,590,522,817,483,1052c515,1213,528,1325,623,1452c644,1517,681,1566,703,1632c661,1756,589,1767,523,1872c463,1965,400,2056,343,2152c312,2203,294,2261,263,2312c207,2401,142,2485,83,2572c69,2591,43,2632,43,2632c50,2678,44,2729,63,2772c97,2848,200,2877,263,2912c348,2959,427,2980,523,3012c595,3230,479,2899,583,3132c610,3194,626,3265,643,3332c641,3363,639,3663,603,3772c560,3900,481,4005,443,4132c412,4231,395,4333,363,4432c394,4588,422,4571,543,4652c598,4688,637,4761,703,4772c801,4788,903,4785,1003,4792c1009,4818,1023,4844,1023,4872c1023,4958,1019,5046,1003,5132c998,5155,973,5170,963,5192c953,5210,952,5233,943,5252c905,5326,898,5305,843,5372c806,5416,777,5466,743,5512c736,5532,732,5553,723,5572c712,5593,683,5607,683,5632c683,5839,928,5908,1063,6012c1208,6123,1079,6070,1203,6112c1196,6145,1199,6182,1183,6212c1150,6268,1015,6267,983,6272c927,6327,810,6428,783,6512c776,6532,779,6558,763,6572c741,6589,709,6585,683,6592c535,6577,421,6558,283,6512c269,6492,259,6468,243,6452c152,6361,201,6468,163,6352c177,6238,174,6206,203,6112c215,6071,243,5992,243,5992c227,5945,222,5896,203,5852c193,5829,173,5813,163,5792c148,5763,129,5677,123,5652c179,5427,157,5546,183,5292c189,4918,191,4545,203,4172c204,4111,223,4052,223,3992c223,3414,223,3727,143,3432c143,3432,91,3242,83,3212c68,3158,43,3052,43,3052c39,2922,0,2275,43,2092c50,2065,96,2078,123,2072c202,1952,209,1827,243,1692c236,1485,223,1278,223,1072c223,938,248,805,243,672c241,647,214,633,203,612c174,559,149,505,123,452c109,425,83,372,83,372c89,332,84,288,103,252c113,230,146,228,163,212c179,195,179,156,203,152c327,128,456,138,583,132c601,103,644,0,663,132c664,141,631,255,623,272c579,359,583,301,583,352xe" fillcolor="#ddebcf" stroked="t" o:allowincell="f" style="position:absolute;margin-left:481.05pt;margin-top:126.2pt;width:60.35pt;height:329.55pt;mso-wrap-style:none;v-text-anchor:middle">
                <v:fill o:detectmouseclick="t" color2="#156b13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6:14:00Z</dcterms:created>
  <dc:creator>Educational Technology</dc:creator>
  <dc:description/>
  <cp:keywords/>
  <dc:language>en-US</dc:language>
  <cp:lastModifiedBy>Educational Technology</cp:lastModifiedBy>
  <dcterms:modified xsi:type="dcterms:W3CDTF">2007-10-26T18:09:00Z</dcterms:modified>
  <cp:revision>11</cp:revision>
  <dc:subject/>
  <dc:title/>
</cp:coreProperties>
</file>